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«Ерцевско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декабря    </w:t>
      </w:r>
      <w:r>
        <w:rPr>
          <w:rFonts w:eastAsia="Calibri"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ОМСТВЕН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УСЛУГ (РАБОТ), ОКАЗЫВАЕМЫХ (ВЫПОЛНЯЕМЫХ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 БЮДЖЕТНЫМ УЧРЕЖДЕНИЕМ КУЛЬТУРЫ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ОМСТВЕННЫМ  АДМИНИСТРАЦИИ МУНИЦИПАЛЬНОГО ОБРАЗОВАНИЯ «ЕРЦЕВСКО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76"/>
        <w:gridCol w:w="1662"/>
        <w:gridCol w:w="1157"/>
        <w:gridCol w:w="1184"/>
        <w:gridCol w:w="1307"/>
        <w:gridCol w:w="1210"/>
        <w:gridCol w:w="1206"/>
        <w:gridCol w:w="1188"/>
        <w:gridCol w:w="1188"/>
        <w:gridCol w:w="1261"/>
        <w:gridCol w:w="1068"/>
        <w:gridCol w:w="801"/>
        <w:gridCol w:w="1157"/>
        <w:gridCol w:w="713"/>
      </w:tblGrid>
      <w:tr>
        <w:trPr/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услуги (работы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Общероссийского классификатора видов экономической деятель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овый номер услуг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 исполнительной вла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я государственных учрежден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реестром участников бюджетного процесс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16"/>
                <w:szCs w:val="16"/>
              </w:rPr>
              <w:endnoteReference w:id="2"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государственной услуги или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(формы) оказания государственной услуги или выполнения работ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деятельности государственного  учрежд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потребителей государственной (муниципальной) услуги или работы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ание на бесплатность или платность государственной (муниципальной) услуги или работ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квизиты нормативных правовых актов, являющихся основанием для включения государственной (муниципальной) услуги или работы в ведомственный перечень государственных (муниципальных) услуг и работ или внесения измен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ведомственный перечень государственных (муниципальных) услуг и рабо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также электронные копии таких нормативных правовых актов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чество  </w:t>
            </w:r>
          </w:p>
        </w:tc>
      </w:tr>
      <w:tr>
        <w:trPr/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дел I. Муниципальные услуг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9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8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09000200100000008100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Ерц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Ерцевский Центр дос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сту расположения органи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государственных услуг в бюджетной сфе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закон от 06.10.199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1-ФЗ «Об общих принципах организации местного самоуправления Российской Федераци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33" w:right="-8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натов, представленных на мероприят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а проведенных мероприятий  к предыдущему отчетному период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а участников мероприятий к предыдущему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о экспонатов, представленных на мероприятиях,  к предыдущему отчетному пери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9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8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9000600100000004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Ерц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«Ерцевский Центр досуг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курсы, смо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сту расположения органи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, архивное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закон от 06.10.199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1-ФЗ «Об общих принципах организации местного самоуправления Российской Федерации», Федеральный конституционный закон от 17.12.199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2-ФКЗ "О Правительстве РФ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требованность концертов и концертных програм жителями посел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 концертов и концертн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02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3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2000600200000003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Ерц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Ерцевский Центр дос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борные конце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выезде,стациона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, архивное д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, юридические 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№ 609 «Об утверждении положения об основах хозяйственной деятельности и финансирования организации культуры и искусства», № 3612-1-ФЗ «Основы законодательства Российской Федерации о культур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зр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убличных выступ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числа зрителей к прошлому отчетному пери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публичных выступлений к прошлому отчетному перио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</w:tr>
      <w:tr>
        <w:trPr/>
        <w:tc>
          <w:tcPr>
            <w:tcW w:w="1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</w:rPr>
              <w:t>Раздел II. Муниципаль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деятельности клубных формир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формирований самодеятельного наро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2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5100000000000004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Ерц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Ерцевский Центр дос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влечение в деятельность клубных формирований различных групп населения, создание условий для развития творческих способностей населения. Показ результатов творческой деятельнос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циона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, архивное дел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нтересах об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от 09.10.1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12-1 «Основы законодательства Российской Федерации о культуре», Постановление от 26.06.1995 № 609 «Об утверждении Положения об основах хозяйственной деятельности и финансирования организаций культуры и искусств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Архангельской области от 21.01.199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8-20-ОЗ «О политике в сфере культуры Архангельской област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лубных формирова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а    участников клубных формирований  к предыдущему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ворческих отчетов, даваемых клубными формированиями  к предыдущему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представленных номеров.  к предыдущему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намика количества выступлений на других площад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  к предыдущему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а участий  в муниципальных, областных, региональных, общероссийских и международных фестивалях, смотрах, конкурсах, выставках, ярмарках и т.п.  к предыдущему отчетному перио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каза концертов и концертн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0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3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8100000000000005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Ерц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Ерцевский Центр дос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борные концер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ционар  на выезд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, архивное дел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нтересах обще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№ 609 «Об утверждении положения об основах хозяйственной деятельности и финансирования организации культуры и искусства», № 3612-1-ФЗ «Основы законодательства Российской Федерации о культуре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организованных публичных выступл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требованность концертов и концертных программ жителями МО «Ерцевское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10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87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100700100000008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О «Ерце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бюджетное учреждение культуры Ерцевский Центр досуг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гуляния, празд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сту расположения органи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униципальных услуг в бюджетной сфе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, юридические 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12-1-ФЗ «Основы законодательства Российской Федерации о культуре», Федеральный закон от 06.10.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1-ФЗ «Об общих принципах организации местного самоуправления Российской Федерации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стников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а проведенных мероприятий к прошлому отчетному период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намика количества посетителей к прошлому отчетному перио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hanging="0"/>
        <w:rPr>
          <w:sz w:val="19"/>
          <w:szCs w:val="19"/>
        </w:rPr>
      </w:pPr>
      <w:r>
        <w:rPr>
          <w:rStyle w:val="EndnoteCharacters"/>
        </w:rPr>
        <w:endnoteRef/>
      </w: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1:00Z</dcterms:created>
  <dc:creator>User</dc:creator>
  <dc:description/>
  <cp:keywords/>
  <dc:language>en-US</dc:language>
  <cp:lastModifiedBy>Старый бульвар</cp:lastModifiedBy>
  <cp:lastPrinted>2015-09-04T13:24:00Z</cp:lastPrinted>
  <dcterms:modified xsi:type="dcterms:W3CDTF">2015-12-17T13:36:00Z</dcterms:modified>
  <cp:revision>9</cp:revision>
  <dc:subject/>
  <dc:title/>
</cp:coreProperties>
</file>