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"/>
        <w:jc w:val="right"/>
        <w:rPr/>
      </w:pPr>
      <w:r>
        <w:rPr/>
        <w:t>Приложение N 2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>к Порядку формирования и ведения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>реестра участников бюджетного процесса,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>а также юридических лиц, не являющихся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>участниками бюджетного процесса,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>утвержденному приказом Министерства</w:t>
      </w:r>
    </w:p>
    <w:p>
      <w:pPr>
        <w:pStyle w:val="FORMATTEXT"/>
        <w:jc w:val="right"/>
        <w:rPr/>
      </w:pPr>
      <w:r>
        <w:rPr/>
        <w:t xml:space="preserve"> </w:t>
      </w:r>
      <w:r>
        <w:rPr/>
        <w:t xml:space="preserve">финансов Российской Федерации от 23 декабря 2014 года N 163н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jc w:val="center"/>
        <w:rPr/>
      </w:pPr>
      <w:r>
        <w:rPr>
          <w:b/>
          <w:bCs/>
          <w:color w:val="000001"/>
        </w:rPr>
        <w:t xml:space="preserve">       </w:t>
      </w:r>
      <w:r>
        <w:rPr/>
        <w:t xml:space="preserve">Перечень информации (реквизитов) об организации - юридическом лице, не являющемся органом государственной власти, государственным органом, органом местного самоуправления, органом управления государственным внебюджетным фондом, Центральным банком Российской Федерации, включаемой в реестр участников бюджетного процесса, а также юридических лиц, не являющихся участниками бюджетного процесса </w:t>
      </w:r>
    </w:p>
    <w:tbl>
      <w:tblPr>
        <w:tblW w:w="9150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750"/>
        <w:gridCol w:w="5400"/>
      </w:tblGrid>
      <w:tr>
        <w:trPr/>
        <w:tc>
          <w:tcPr>
            <w:tcW w:w="37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Наименование информации (реквизита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Правила формирования информации (реквизита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1. Код организации в соответствии с реестром участников бюджетного процесса, а также юридических лиц, не являющихся участниками бюджетного процесса (далее - Сводный реестр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Код организации по Сводному реестру формируется автоматически в государственной интегрированной информационной системе управления общественными финансами "Электронный бюджет" (далее - информационная система) по итогам включения информации об организации в Сводный реест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2. Основной государственный регистрационный номер (ОГРН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918013168</w:t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3. Сведения о наименовании организаци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.1. Полное наименование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бюджетное учреждение культуры Ерцевский  Центр досуга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.2. Сокращенное наименование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МБУК Ерцевский ЦД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3.3. Фирменное наименование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фирменное наименование организации в соответствии со сведениями ЕГРЮЛ (при наличии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.4. Краткое 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не предусмотренное учредительными документами (положением об обособленном подразделении) краткое наименование организации, которое используется при оформлении платежных и иных документов в случаях, когда сокращенное наименование превышает предельно допустимое количество символ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4. Сведения об идентификационном номере налогоплательщика и коде причины постановки на учет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.1. Идентификационный номер налогоплательщика (ИНН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005176</w:t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.2. Код причины постановки на учет в налоговом органе (КПП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201001</w:t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4.3. Дата постановки на учет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06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5. Сведения о форме собственности и организационно-правовой форме организаци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.1. Наименование и код организационно-правовой формы организации по Общероссийскому классификатору организационно-правовых форм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10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1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5.2. Наименование и код формы собственности организации по Общероссийскому классификатору форм собственности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6. Сведения о месте нахождения организации на территории Российской Федераци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ются сведения о месте нахождения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- иного органа или лица, имеющих право действовать от имени юридического лица без доверенности), по которому осуществляется связь с юридическим лиц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.1. Наименование субъекта Российской Федерации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область Архангельская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15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.2. Кодовое обозначение субъекта Российской Федерации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16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17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.3. Почтовый индекс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18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000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19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.4. Тип и наименование населенного пункта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20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>поселок Ерцево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.5. Код территории населенного пункта по Общероссийскому классификатору территорий муниципальных образований (далее - ОКТМО)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1622418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.6. Тип и наименование элемента планировочной структуры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тип и наименование элемента планировочной структуры в соответствии со сведениями ЕГРЮЛ (при наличии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26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.7. Тип и наименование элемента улично-дорожной сети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27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лица Гагари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28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.8. Тип и цифровое или буквенно-цифровое обозначение объекта адресации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29" name="Рисунок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дом 22а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30" name="Рисунок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6.9. Код по КОФК территориального органа Федерального казначейства по месту нахождения организации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31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413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3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7. Сведения об учредителе (участнике) организаци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7.1. Наименование и код вида публично-правового образования - учредителя (участника) организации</w:t>
            </w: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33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Администрация муниципального образования «Ерцевское»</w:t>
            </w:r>
            <w:r>
              <w:rPr>
                <w:highlight w:val="yellow"/>
              </w:rPr>
              <w:t xml:space="preserve">; 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3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код вида публично-правового образования формируется в информационной системе автоматически после указания наименования вида публично-правового образования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7.2. Наименование и код территории публично-правового образования по ОКТМО</w:t>
            </w: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муниципальное образование «Ерцевское»;11622418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_______________ 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36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и представлении информации об организации в форме электронного документа в информационной системе код территории публично-правового образования формируется в информационной системе автоматически после указания наименования публично-правового образования в соответствии с ОКТМО.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</w:r>
          </w:p>
          <w:p>
            <w:pPr>
              <w:pStyle w:val="Style16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8. Информация об органе государственной власти (государственном органе, органе местного самоуправления, органе управления государственным внебюджетным фондом), осуществляющем функции и полномочия учредителя организации или права собственника имущества организации (далее - орган, осуществляющий функции и полномочия учредителя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в отношении государственных (муниципальных) учреждений, государственных (муниципальных) унитарных предприятий. В случае, если в соответствии с законодательством Российской Федерации функции и полномочия учредителя организации осуществляют несколько органов государственной власти (государственных органов, органов местного самоуправления), указывается информация о каждом органе, осуществляющем функции и полномочия учред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8.1. Сведения о том, что органом, осуществляющим функции и полномочия учредителя, является сама орган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"нет"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8.2. Полное наименование органа, осуществляющего функции и полномочия учред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Администрация муниципального  образования «Ерцевское»</w:t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8.3. Код по Сводному реестру органа, осуществляющего функции и полномочия учред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FF0000"/>
              </w:rPr>
            </w:pPr>
            <w:r>
              <w:rPr/>
              <w:t xml:space="preserve">Указывается код по Сводному реестру органа, осуществляющего функции и полномочия учредителя, в соответствии со сведениями Сводного реестра. В случае если органом, осуществляющим функции и полномочия учредителя, является сама организация, код организации по Сводному реестру формируется автоматически в информационной системе по итогам включения информации об организации в Сводный реестр </w:t>
            </w:r>
            <w:r>
              <w:rPr>
                <w:color w:val="FF0000"/>
              </w:rPr>
              <w:t>(где смотрим?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8.4. Перечень полномочий, осуществляемых органом, осуществляющим функции и полномочия учред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создание  условий  для организации  досуга  и обеспечения  муниципального  образования «Ерцевское»  услугами  организаций культуры</w:t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9. Информация о видах деятельности организаци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.1. Наименования и коды основных видов деятельности организации по Общероссийскому классификатору видов экономической деятельности (далее - ОКВЭД)</w:t>
            </w: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3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92.51-Деятельность библиотек, архивов, учреждений клубного типа 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 </w:t>
            </w:r>
            <w:r>
              <w:rPr/>
              <w:t xml:space="preserve">_________________ 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38" name="Рисунок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и представлении информации об организации в форме электронного документа в информационной системе наименования видов деятельности организации по ОКВЭД формируются путем выбора из полного перечня видов деятельности организации в соответствии со сведениями ЕГРЮЛ.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/>
            </w:r>
          </w:p>
          <w:p>
            <w:pPr>
              <w:pStyle w:val="Style16"/>
              <w:ind w:firstLine="568"/>
              <w:jc w:val="both"/>
              <w:rPr/>
            </w:pPr>
            <w:r>
              <w:rPr/>
            </w:r>
          </w:p>
          <w:p>
            <w:pPr>
              <w:pStyle w:val="Style16"/>
              <w:ind w:firstLine="568"/>
              <w:jc w:val="both"/>
              <w:rPr/>
            </w:pPr>
            <w:r>
              <w:rPr/>
              <w:t xml:space="preserve">Коды основных видов деятельности организации по ОКВЭД формируются в информационной системе автоматически после указания наименований основных видов деятельности в соответствии с ОКВЭД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9.2 Наименования и коды дополнительных видов деятельности организации по ОКВЭД</w:t>
            </w: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39" name="Рисунок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highlight w:val="yellow"/>
              </w:rPr>
            </w:pPr>
            <w:r>
              <w:rPr/>
              <w:t>80.</w:t>
            </w:r>
            <w:r>
              <w:rPr>
                <w:highlight w:val="yellow"/>
              </w:rPr>
              <w:t>10.3 – Дополнительное образование детей</w:t>
            </w:r>
          </w:p>
          <w:p>
            <w:pPr>
              <w:pStyle w:val="Style16"/>
              <w:rPr/>
            </w:pPr>
            <w:r>
              <w:rPr>
                <w:highlight w:val="yellow"/>
              </w:rPr>
              <w:t>92</w:t>
            </w:r>
            <w:r>
              <w:rPr/>
              <w:t>.31.1 –Деятельность в области создания произведений искусства</w:t>
            </w:r>
          </w:p>
          <w:p>
            <w:pPr>
              <w:pStyle w:val="Style16"/>
              <w:rPr/>
            </w:pPr>
            <w:r>
              <w:rPr/>
              <w:t>92.31.2 - Деятельность в области художественного, литературного и исполнительского творчества</w:t>
            </w:r>
          </w:p>
          <w:p>
            <w:pPr>
              <w:pStyle w:val="Style16"/>
              <w:rPr/>
            </w:pPr>
            <w:r>
              <w:rPr/>
              <w:t>92.33 – Деятельность ярмарок и парков с аттракционами</w:t>
            </w:r>
          </w:p>
          <w:p>
            <w:pPr>
              <w:pStyle w:val="Style16"/>
              <w:rPr/>
            </w:pPr>
            <w:r>
              <w:rPr/>
              <w:t>80.42 – Образование для взрослых и прочие виды образования, не включенные в другие группировки</w:t>
            </w:r>
          </w:p>
          <w:p>
            <w:pPr>
              <w:pStyle w:val="Style16"/>
              <w:rPr/>
            </w:pPr>
            <w:r>
              <w:rPr/>
              <w:t>52.48.39 – Специализированная розничная торговля прочими непродовольственными товарами, не включенными в другие группировки</w:t>
            </w:r>
          </w:p>
          <w:p>
            <w:pPr>
              <w:pStyle w:val="Style16"/>
              <w:rPr/>
            </w:pPr>
            <w:r>
              <w:rPr/>
              <w:t>92.52 – Деятельность музеев и охрана исторических мест и зданий</w:t>
            </w:r>
          </w:p>
          <w:p>
            <w:pPr>
              <w:pStyle w:val="Style16"/>
              <w:rPr/>
            </w:pPr>
            <w:r>
              <w:rPr/>
              <w:t>92.31 – Деятельность в области искусства</w:t>
            </w:r>
          </w:p>
          <w:p>
            <w:pPr>
              <w:pStyle w:val="Style16"/>
              <w:rPr/>
            </w:pPr>
            <w:r>
              <w:rPr/>
              <w:t>93.04 – Физкультурно-оздоровительная деятельность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/>
            </w:pPr>
            <w:r>
              <w:rPr/>
              <w:t>_________________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       </w:t>
            </w: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40" name="Рисунок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При представлении информации об организации в форме электронного документа в информационной системе наименования видов деятельности организации по ОКВЭД формируются путем выбора из полного перечня видов деятельности организации в соответствии со сведениями ЕГРЮЛ.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>Коды основных видов деятельности организации по ОКВЭД формируются в информационной системе автоматически после указания наименований основных видов деятельности в соответствии с ОКВЭД.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</w:r>
          </w:p>
          <w:p>
            <w:pPr>
              <w:pStyle w:val="Style16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10. Информация о руководителе организаци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.1. Фамилия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4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highlight w:val="yellow"/>
              </w:rPr>
            </w:pPr>
            <w:r>
              <w:rPr>
                <w:highlight w:val="yellow"/>
              </w:rPr>
              <w:t>Соловьева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4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.2. Имя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4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Ел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4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.3. Отчество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4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Николаевна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.4. Наименование должности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47" name="Рисунок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Рисунок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исполняющая обязанности Директора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.5. Идентификационный номер налогоплательщика (ИНН)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215900"/>
                  <wp:effectExtent l="0" t="0" r="0" b="0"/>
                  <wp:docPr id="49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64" r="-18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  <w:r>
              <w:rPr>
                <w:highlight w:val="yellow"/>
              </w:rPr>
              <w:t>91</w:t>
            </w:r>
            <w:r>
              <w:rPr/>
              <w:t>200464300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50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51" name="Рисунок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Рисунок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Указанная информация относится к сведениям, доступ к которым ограничен в соответствии с федеральными законами (далее - сведения ограниченного доступа)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0.6. Страховой номер индивидуального лицевого счета (далее - СНИЛС)</w:t>
            </w: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52" name="Рисунок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Рисунок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043-209-137-16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53" name="Рисунок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Рисунок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Указанная информация относится к сведениям, доступ к которым ограничен в соответствии с федеральными законами (далее - сведения ограниченного доступа)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0.7. Наименование документа о назначении руководителя орган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Распоряж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0.8. Номер документа о назначении руководителя орган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0.9. Дата документа о назначении руководителя орган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6.11.2015</w:t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11. Информация о юридическом лице, в ведении которого находится организация (далее - вышестоящий участник бюджетного процесса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1.1. Наименование вышестоящего участника бюджетного процесса и его код по Сводному реестру</w:t>
            </w: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5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color w:val="FF0000"/>
              </w:rPr>
            </w:pPr>
            <w:r>
              <w:rPr/>
              <w:t xml:space="preserve"> </w:t>
            </w:r>
            <w:r>
              <w:rPr/>
              <w:t>администрация муниципального образования "Ерцевское" (Ц8293)</w:t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1.2. Код главы по бюджетной классификации</w:t>
            </w: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55" name="Рисунок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Рисунок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5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сведения о полном наименовании вышестоящего участника бюджетного процесса формируются в информационной системе путем выбора соответствующего значения из перечня организаций Сводного реестра. Код вышестоящего участника бюджетного процесса в соответствии со сведениями Сводного реестра формируется в информационной системе автоматически после указания соответствующего наименования вышестоящего участника бюджетного процесса в соответствии со сведениями Сводного реестра. Код главы вышестоящего участника бюджетного процесса федерального уровня по бюджетной классификации Российской Федерации формируется в информационной системе автоматически после указания соответствующего наименования вышестоящего участника бюджетного процесса в соответствии со сведениями Министерства финансов Российской Федерации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12. Информация об организации в соответствии с общероссийскими классификаторам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2.1. Код организации по Общероссийскому классификатору предприятий и организац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4109283 (ОКПО)</w:t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13. Сведения о бюджет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ведения о бюджете указываются только в отношении организации </w:t>
            </w:r>
            <w:r>
              <w:rPr>
                <w:b/>
              </w:rPr>
              <w:t xml:space="preserve">- участника бюджетного процесс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3.1. Наименование и код уровня бюджета</w:t>
            </w: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57" name="Рисунок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58" name="Рисунок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сведения о наименовании уровня бюджета формируются в информационной системе путем выбора соответствующего значения из полного перечня наименований уровня бюджета. Код уровня бюджета формируется в информационной системе автоматически после указания соответствующего наименования уровня бюджета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3.2. Наименование бюдж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3.3. Код главы по бюджетной классификации</w:t>
            </w: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59" name="Рисунок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60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сведения о коде главы организации по бюджетной классификации для федеральных государственных учреждений формируется в информационной системе автоматически после указания сведений, предусмотренных пунктами 2, 4.1, 4.2 настоящего Перечня, в соответствии со сведениями Министерства финансов Российской Федерации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14. Способ образования юридического лица (создание или реорганизация)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61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1 - создание;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62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15. Сведения о правопреемстве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en-US"/>
              </w:rPr>
            </w:r>
          </w:p>
          <w:p>
            <w:pPr>
              <w:pStyle w:val="Style16"/>
              <w:rPr>
                <w:color w:val="FF0000"/>
              </w:rPr>
            </w:pPr>
            <w:r>
              <w:rPr>
                <w:color w:val="FF0000"/>
              </w:rPr>
              <w:t>отношении организаций, созданных в результате реорганизации (нет сведений в ЕГРЮЛ, т.к. менялось наименование организации, а самой реорганизации и прекращения деятельности учреждения не было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5.1. Полное наименование юридического лица, правопреемником которого является организация</w:t>
            </w: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63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полное наименование юридического лица, правопреемником которого является организация, в соответствии со сведениями ЕГРЮ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64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сведения о полном наименовании юридического лица, правопреемником которого является организация, его коде по Сводному реестру, формируются в информационной системе автоматически после указания сведений, предусмотренных пунктом 15.2 настоящего перечня, в соответствии со сведениями ЕГРЮЛ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5.2. Основной государственный регистрационный номер юридического лица, правопреемником которого является организац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основной государственный регистрационный номер юридического лица, правопреемником которого является организация, в соответствии со сведениями ЕГРЮ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5.3. Код по Сводному реестру юридического лица, преемником которого является организация</w:t>
            </w: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65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код по Сводному реестру юридического лица, преемником которого является организация в соответствии со сведениями Сводного реест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66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сведения о полном наименовании юридического лица, правопреемником которого является организация, его коде по Сводному реестру, формируются в информационной системе автоматически после указания сведений, предусмотренных пунктом 15.2 настоящего перечня, в соответствии со сведениями ЕГРЮЛ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16. Сведения о том, что организация находится в процессе ликвидации или реорганизаци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6.1. Наименование документа, являющегося основанием для реорганизации или ликвидации орган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наименование документа, являющегося основанием для реорганизации или ликвидации орган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6.2. Номер документа, являющегося основанием для реорганизации или ликвидации орган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номер документа, являющегося основанием для реорганизации или ликвидации организации (при наличии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6.3. Дата документа, являющегося основанием для реорганизации или ликвидации орган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дата документа, являющегося основанием для реорганизации или ликвидации орган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6.4. Форма реорганизации организации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67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Указываются наименование и код формы реорганизации организации в соответствии со сведениями ЕГРЮЛ, принимающий следующие значения: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1 - преобразование;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2 - слияние;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3 - разделение;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4 - выделение;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5 - присоединение;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6 - разделение с одновременным присоединением;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7 - выделение с одновременным присоединением;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  <w:r>
              <w:rPr/>
              <w:t>8 - разделение с одновременным слиянием;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9 - выделение с одновременным слияни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68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6.5. Дата внесения в ЕГРЮЛ записи о начале процедуры реорганизации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69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дата внесения в ЕГРЮЛ записи о начале процедуры реорганизации организации в соответствии со сведениями ЕГРЮ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17. Дата прекращения деятельности юридического лица</w:t>
            </w: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70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дата прекращения деятельности организации в соответствии со сведениями ЕГРЮ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8265" cy="215900"/>
                  <wp:effectExtent l="0" t="0" r="0" b="0"/>
                  <wp:docPr id="71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указанные сведения формируются в информационной системе автоматически после указания сведений, предусмотренных пунктами 2, 4.1, 4.2 настоящего Перечня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18. Сведения о лицевых счетах, открытых организации в территориальных органах Федерального казначейства (финансовых органах субъектов Российской Федерации, финансовых органах муниципальных образований, органах управления государственными внебюджетными фондами)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8.1. Сведения о лицевых счетах, открытых организации в территориальном органе Федерального казначейства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а) полное наименование территориального органа Федерального казначейства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72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Управление Федерального казначейства по Архангельской области и Ненецкому автономному округу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73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сведения о полном наименовании юридического лица формируются в информационной системе путем выбора соответствующего значения из полного перечня наименований организаций Сводного реестра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б) код по Сводному реестру территориального органа Федерального казначейства</w:t>
            </w:r>
            <w:r>
              <w:rPr>
                <w:lang w:val="en-US" w:eastAsia="en-US"/>
              </w:rPr>
              <w:drawing>
                <wp:inline distT="0" distB="0" distL="0" distR="0">
                  <wp:extent cx="139700" cy="215900"/>
                  <wp:effectExtent l="0" t="0" r="0" b="0"/>
                  <wp:docPr id="74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52" t="-164" r="-2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код территориального органа Федерального казначейства, в котором организации открыты лицевые счета по Сводному реестру, в соответствии со сведениями Сводного реест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9700" cy="215900"/>
                  <wp:effectExtent l="0" t="0" r="0" b="0"/>
                  <wp:docPr id="75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52" t="-164" r="-2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сведения о коде юридического лица по Сводному реестру формируются в информационной системе автоматически после указания полного наименования юридического лица в соответствии со сведениями Сводного реестра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) код по КОФК территориального органа Федерального казначейства по месту обслуживания лицевого сч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4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) виды лицевых сче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бюджетного учреждения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й лицевой счет бюджетного учреждения</w:t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) номера лицевых сче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6Ц82930</w:t>
            </w:r>
          </w:p>
          <w:p>
            <w:pPr>
              <w:pStyle w:val="Style16"/>
              <w:rPr/>
            </w:pPr>
            <w:r>
              <w:rPr>
                <w:bCs/>
                <w:sz w:val="22"/>
                <w:szCs w:val="22"/>
              </w:rPr>
              <w:t>21246Ц82930</w:t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18.2. Сведения о лицевых счетах, открытых организации в финансовом органе субъекта Российской Федерации (финансовом органе муниципального образования, органе управления государственным внебюджетным фондом Российской Федерации)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а) полное наименование финансового органа субъекта Российской Федерации (финансового органа муниципального образования, органа управления государственным внебюджетным фондом Российской Федерации)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76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ются полное наименование финансового органа субъекта Российской Федерации (финансового органа муниципального образования, органа управления государственным внебюджетным фондом Российской Федерации), в котором организации открыты лицевые счета в соответствии со сведениями Сводного реест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77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сведения о полном наименовании юридического лица формируются в информационной системе путем выбора соответствующего значения из полного перечня наименований организаций Сводного реестра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б) код по Сводному реестру финансового органа субъекта Российской Федерации (финансового органа муниципального образования, органа управления государственным внебюджетным фондом Российской Федерации)</w:t>
            </w:r>
            <w:r>
              <w:rPr>
                <w:lang w:val="en-US" w:eastAsia="en-US"/>
              </w:rPr>
              <w:drawing>
                <wp:inline distT="0" distB="0" distL="0" distR="0">
                  <wp:extent cx="139700" cy="215900"/>
                  <wp:effectExtent l="0" t="0" r="0" b="0"/>
                  <wp:docPr id="78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52" t="-164" r="-2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код финансового органа субъекта Российской Федерации (финансового органа муниципального образования, органа управления государственным внебюджетным фондом Российской Федерации), в котором организации открыты лицевые счета, по Сводному реестр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39700" cy="215900"/>
                  <wp:effectExtent l="0" t="0" r="0" b="0"/>
                  <wp:docPr id="79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2" t="-164" r="-25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сведения о коде юридического лица по Сводному реестру формируются в информационной системе автоматически после указания полного наименования юридического лица в соответствии со сведениями Сводного реестра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) виды лицевых сче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ются виды лицевых счетов, открытых организации, в соответствии с порядком открытия и ведения лицевых счетов, установленным соответствующим финансовым органом субъекта Российской Федерации (финансовым органом муниципального образования, органом управления государственным внебюджетным фондом Российской Федерации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) номера лицевых сче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ются номера лицевых счетов, открытых организации в финансовом органе субъекта Российской Федерации (финансовом органе муниципального образования, органе управления государственным внебюджетным фондом Российской Федерации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8.3. Сведения о счетах, открытых организации в подразделениях Центрального банка Российской Федерации (кредитных организациях (филиалах) (далее - банк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ются сведения обо всех счетах, открытых организации в банка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а) наименование банка</w:t>
            </w:r>
            <w:r>
              <w:rPr>
                <w:lang w:val="en-US" w:eastAsia="en-US"/>
              </w:rPr>
              <w:drawing>
                <wp:inline distT="0" distB="0" distL="0" distR="0">
                  <wp:extent cx="266700" cy="215900"/>
                  <wp:effectExtent l="0" t="0" r="0" b="0"/>
                  <wp:docPr id="80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35" t="-164" r="-1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наименование банка, в котором открыты счета организации, в соответствии с договором банковского счета в соответствии со Справочником банковских идентификационных кодов участников расчетов, осуществляющих платежи через расчетную сеть Центрального банка Российской Федерации (Банка России), и расчетно-кассовых центров Банка России (далее - Справочник БИК России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1600" cy="215900"/>
                  <wp:effectExtent l="0" t="0" r="0" b="0"/>
                  <wp:docPr id="81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44" t="-164" r="-34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Указанная информация относится к сведениям, доступ к которым ограничен в соответствии с федеральными законами (далее - сведения ограниченного доступа). </w:t>
            </w:r>
          </w:p>
          <w:p>
            <w:pPr>
              <w:pStyle w:val="FORMATTEXT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82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сведения о наименовании банка, в котором открыты счета организации, в соответствии с договором банковского счета в соответствии со Справочником БИК России формируются в информационной системе путем выбора соответствующего значения из полного перечня наименований банков в соответствии со Справочником БИК России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б) БИК банка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83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банковский идентификационный код банка в соответствии со Справочником БИК Росс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84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сведения о БИК банка и номере корреспондентского счета кредитной организации формируются в информационной системе автоматически после указания наименования банка в соответствии со Справочником БИК России.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) номер корреспондентского счета кредитной организации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85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номер корреспондентского счета (субсчета) кредитной организации (филиала), открытого в подразделении расчетной сети Банка России в соответствии со Справочником БИК Росс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86" name="Рисунок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Рисунок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сведения о БИК банка и номере корреспондентского счета кредитной организации формируются в информационной системе автоматически после указания наименования банка в соответствии со Справочником БИК России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г) номер банковского сч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номер банковского счета в соответствии с договором банковского сче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19. Тип организаци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19.1. Наименование и код типа организации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87" name="Рисунок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Рисунок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03 - учреждение;</w:t>
            </w:r>
          </w:p>
          <w:p>
            <w:pPr>
              <w:pStyle w:val="FORMATTEX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88" name="Рисунок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Рисунок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сведения о наименовании типа организации формируются путем выбора соответствующего значения из полного перечня наименований типов организаций. Код типа организации формируется в информационной системе автоматически после указания наименования типа организации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20. Тип учрежде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только в отношении учрежд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0.1. Наименование и код типа учрежд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2 - бюджетное;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21. Бюджетные полномочия организаци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ведения о бюджетных полномочиях организации формируются в отношении организаций, являющихся участниками бюджетного процесс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1.1. Наименование, даты начала и окончания действия бюджетного полномочия организации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89" name="Рисунок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Рисунок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Указывается наименование бюджетного полномочия организации в соответствии с приложением N 8 к Порядку и дата, начиная с которой бюджетное полномочие вводится в действие, а также дата, начиная с которой бюджетное полномочие прекращает свое действие. При этом если дата наделения организации бюджетным полномочием предшествует дате формирования информации об организации, то указывается дата формирования информации об организации. При отсутствии у организации бюджетного полномочия дата начала его действия не указывается.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  <w:r>
              <w:rPr/>
              <w:t xml:space="preserve">Дата указывается в формате ДД.ММ.ГГГ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90" name="Рисунок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Рисунок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ри представлении информации об организации в форме электронного документа в информационной системе сведения о наименовании бюджетного полномочия формируются путем выбора соответствующего значения из полного перечня наименований бюджетных полномочий.</w:t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  <w:t xml:space="preserve">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</w:r>
          </w:p>
          <w:p>
            <w:pPr>
              <w:pStyle w:val="FORMATTEXT"/>
              <w:ind w:firstLine="568"/>
              <w:jc w:val="both"/>
              <w:rPr/>
            </w:pPr>
            <w:r>
              <w:rPr/>
            </w:r>
          </w:p>
          <w:p>
            <w:pPr>
              <w:pStyle w:val="Style16"/>
              <w:ind w:firstLine="568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22. Полномочия организации - неучастника бюджетного процесса</w:t>
            </w:r>
            <w:r>
              <w:rPr/>
              <w:t xml:space="preserve"> </w:t>
            </w:r>
          </w:p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Указывается только в отношении организации - неучастника бюджетного проце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2.1. Переданные участником бюджетного процесса полномочия государственного (муниципального) заказч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а) дата начала и окончания действия полномоч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дата, начиная с которой вводится в действие полномочие организации, а также дата, начиная с которой полномочие прекращает свое действие. При этом если дата наделения организации полномочием предшествует дате формирования информации об организации, то указывается дата формирования информации об организации. При отсутствии у организации полномочия дата начала его действия не указывается. Дата указывается в формате ДД.ММ.ГГГ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б) код по Сводному реестру участника бюджетного процесса, передавшего полномоч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код по Сводному реестру участника бюджетного процесса, передавшего полномочия государственного (муниципального) заказчика в соответствии с законодательством Российской Федерации. Соответствует сведениям Сводного реест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2.2. Переданные полномочия федерального органа государственной власти (государственного органа), исполнительного органа государственной власти субъекта Российской Федерации, органа местного самоуправления по исполнению публичных обязательств перед физическим лицом, подлежащих исполнению в денежной форм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Указывается только в отношении организаций - бюджетных (автономных) учрежд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а) дата начала и окончания действия полномоч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дата, начиная с которой вводится в действие полномочие организации, а также дата, начиная с которой полномочие прекращает свое действие. При этом если дата наделения организации полномочием предшествует дате формирования информации об организации, то указывается дата формирования информации об организации. При отсутствии у организации полномочия дата начала его действия не указывается. Дата указывается в формате ДД.ММ.ГГГ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б) код по Сводному реестру участника бюджетного процесса, передавшего полномочия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код по Сводному реестру участника бюджетного процесса, передавшего полномочия по исполнению публичных обязательств перед физическим лицом, подлежащих исполнению в денежной форме, в соответствии с законодательством Российской Федерации. Соответствует сведениям Сводного реест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2.3. Дата начала полномочия организации по получению средств из бюджета бюджетной системы Российской Федер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дата, начиная с которой вводится в действие полномочие. При отсутствии у организации полномочия дата начала его действия не указывается. Дата указывается в формате ДД.ММ.ГГГГ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 xml:space="preserve">23. Сведения о полномочиях организации в сфере закупок товаров, работ, услуг для государственных (муниципальных нужд), осуществляемые в соответствии с положениями </w:t>
            </w:r>
            <w:r>
              <w:rPr/>
              <w:t>Федерального закона от 5 апреля 2013 года N 44-ФЗ "О контрактной системе в сфере закупок товаров, работ, услуг для обеспечения государственных и муниципальных нужд"</w:t>
            </w:r>
            <w:r>
              <w:rPr>
                <w:b/>
                <w:bCs/>
              </w:rPr>
              <w:t xml:space="preserve"> (далее - полномочия организации в сфере закупок)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91" name="Рисунок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Рисунок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/>
              <w:t>_______________</w:t>
            </w:r>
          </w:p>
          <w:p>
            <w:pPr>
              <w:pStyle w:val="FORMATTEXT"/>
              <w:rPr/>
            </w:pPr>
            <w:r>
              <w:rPr/>
              <w:t xml:space="preserve">      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92" name="Рисунок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Рисунок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Сведения о полномочиях организации в сфере закупок формируются, начиная с 1 января 2016 года.</w:t>
            </w:r>
          </w:p>
          <w:p>
            <w:pPr>
              <w:pStyle w:val="FORMATTEXT"/>
              <w:rPr/>
            </w:pPr>
            <w:r>
              <w:rPr/>
              <w:t xml:space="preserve"> 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3.1. Наименование и даты начала и окончания действия полномочия организации в сфере закупок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93" name="Рисунок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Рисунок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наименование полномочия организации в сфере закупок, дата, начиная с которой вводится в действие полномочие организации в сфере закупок, и дата, начиная с которой полномочие организации в сфере закупок прекращает свое действие. Сведения о наименовании полномочия организации в сфере закупок указываются в соответствии с наименованиями полномочий организаций в сфере закупок, определяемыми в порядке регистрации организации в единой информационной системе в сфере закупок. При этом, если дата наделения организации полномочием предшествует дате формирования информации об организации, то указывается дата формирования информации об организации. При отсутствии у организации полномочия дата начала его действия не указывается. Дата указывается в формате ДД.ММ.ГГГГ </w:t>
            </w:r>
          </w:p>
          <w:p>
            <w:pPr>
              <w:pStyle w:val="Style16"/>
              <w:rPr/>
            </w:pPr>
            <w:r>
              <w:rPr>
                <w:color w:val="FF0000"/>
              </w:rPr>
              <w:t>(ЗАКАЗЧИК,  29.09.2015 – если по дате сведений об организации</w:t>
            </w:r>
            <w:r>
              <w:rPr/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94" name="Рисунок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Рисунок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сведения о наименовании полномочия организации в сфере закупок формируются в информационной системе путем выбора соответствующего значения из полного перечня полномочий организаций в сфере закупок в соответствии с порядком регистрации в единой информационной системе в сфере закупок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24. Сведения о юридическом лице, предоставляющем информацию об организации для включения в Сводный реестр в соответствии с Порядком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код по Сводному реестру Уполномоченной организации, предоставляющей информацию об организации для включения в Сводный реестр в соответствии с Порядком. Соответствует сведениям Сводного реест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24.1. Полное наименование и код по Сводному реестру юридического лица, предоставляющего информацию об организации для включения в Сводный реестр в соответствии с Порядком</w:t>
            </w: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95" name="Рисунок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Рисунок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полное наименование и код по Сводному реестру юридического лица, предоставляющего информацию об организации для включения в Сводный реестр в соответствии с Порядком в соответствии со сведениями Сводного реест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_______________ </w:t>
            </w:r>
          </w:p>
          <w:p>
            <w:pPr>
              <w:pStyle w:val="Style16"/>
              <w:ind w:firstLine="568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2400" cy="215900"/>
                  <wp:effectExtent l="0" t="0" r="0" b="0"/>
                  <wp:docPr id="96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6" t="-164" r="-23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При представлении информации об организации в форме электронного документа в информационной системе сведения формируются в информационной системе автоматически по итогам авторизации и идентификации юридического лица в информационной системе. </w:t>
            </w:r>
          </w:p>
          <w:p>
            <w:pPr>
              <w:pStyle w:val="FORMATTEXT"/>
              <w:rPr/>
            </w:pPr>
            <w:r>
              <w:rPr/>
              <w:t>     </w:t>
            </w:r>
          </w:p>
          <w:p>
            <w:pPr>
              <w:pStyle w:val="Style16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bCs/>
              </w:rPr>
              <w:t>25. Иная информация об организаци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 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5.1. Доменное имя официального сайта орган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казывается доменное имя официального сайта организации в информационно-телекоммуникационной сети "Интернет" (при наличии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5.2. Контактный(ые) номер(а) телефона(ов) орган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8 (818 58) 56-2-57</w:t>
            </w:r>
          </w:p>
        </w:tc>
      </w:tr>
      <w:tr>
        <w:trPr/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5.3. Адрес электронной почты орган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hyperlink r:id="rId98"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mbuk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ecdosuga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u w:val="none"/>
                  <w:lang w:val="en-US"/>
                </w:rPr>
                <w:t>ru</w:t>
              </w:r>
            </w:hyperlink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Style1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FORMATTEXT"/>
        <w:jc w:val="right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5.png"/><Relationship Id="rId51" Type="http://schemas.openxmlformats.org/officeDocument/2006/relationships/image" Target="media/image1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6.pn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7.png"/><Relationship Id="rId58" Type="http://schemas.openxmlformats.org/officeDocument/2006/relationships/image" Target="media/image8.png"/><Relationship Id="rId59" Type="http://schemas.openxmlformats.org/officeDocument/2006/relationships/image" Target="media/image8.png"/><Relationship Id="rId60" Type="http://schemas.openxmlformats.org/officeDocument/2006/relationships/image" Target="media/image9.png"/><Relationship Id="rId61" Type="http://schemas.openxmlformats.org/officeDocument/2006/relationships/image" Target="media/image9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0.png"/><Relationship Id="rId65" Type="http://schemas.openxmlformats.org/officeDocument/2006/relationships/image" Target="media/image10.png"/><Relationship Id="rId66" Type="http://schemas.openxmlformats.org/officeDocument/2006/relationships/image" Target="media/image10.png"/><Relationship Id="rId67" Type="http://schemas.openxmlformats.org/officeDocument/2006/relationships/image" Target="media/image10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1.png"/><Relationship Id="rId74" Type="http://schemas.openxmlformats.org/officeDocument/2006/relationships/image" Target="media/image11.png"/><Relationship Id="rId75" Type="http://schemas.openxmlformats.org/officeDocument/2006/relationships/image" Target="media/image12.png"/><Relationship Id="rId76" Type="http://schemas.openxmlformats.org/officeDocument/2006/relationships/image" Target="media/image12.png"/><Relationship Id="rId77" Type="http://schemas.openxmlformats.org/officeDocument/2006/relationships/image" Target="media/image11.png"/><Relationship Id="rId78" Type="http://schemas.openxmlformats.org/officeDocument/2006/relationships/image" Target="media/image11.png"/><Relationship Id="rId79" Type="http://schemas.openxmlformats.org/officeDocument/2006/relationships/image" Target="media/image12.png"/><Relationship Id="rId80" Type="http://schemas.openxmlformats.org/officeDocument/2006/relationships/image" Target="media/image12.png"/><Relationship Id="rId81" Type="http://schemas.openxmlformats.org/officeDocument/2006/relationships/image" Target="media/image13.png"/><Relationship Id="rId82" Type="http://schemas.openxmlformats.org/officeDocument/2006/relationships/image" Target="media/image6.png"/><Relationship Id="rId83" Type="http://schemas.openxmlformats.org/officeDocument/2006/relationships/image" Target="media/image14.png"/><Relationship Id="rId84" Type="http://schemas.openxmlformats.org/officeDocument/2006/relationships/image" Target="media/image15.png"/><Relationship Id="rId85" Type="http://schemas.openxmlformats.org/officeDocument/2006/relationships/image" Target="media/image15.png"/><Relationship Id="rId86" Type="http://schemas.openxmlformats.org/officeDocument/2006/relationships/image" Target="media/image15.png"/><Relationship Id="rId87" Type="http://schemas.openxmlformats.org/officeDocument/2006/relationships/image" Target="media/image15.png"/><Relationship Id="rId88" Type="http://schemas.openxmlformats.org/officeDocument/2006/relationships/image" Target="media/image16.png"/><Relationship Id="rId89" Type="http://schemas.openxmlformats.org/officeDocument/2006/relationships/image" Target="media/image16.png"/><Relationship Id="rId90" Type="http://schemas.openxmlformats.org/officeDocument/2006/relationships/image" Target="media/image17.png"/><Relationship Id="rId91" Type="http://schemas.openxmlformats.org/officeDocument/2006/relationships/image" Target="media/image17.png"/><Relationship Id="rId92" Type="http://schemas.openxmlformats.org/officeDocument/2006/relationships/image" Target="media/image18.png"/><Relationship Id="rId93" Type="http://schemas.openxmlformats.org/officeDocument/2006/relationships/image" Target="media/image18.png"/><Relationship Id="rId94" Type="http://schemas.openxmlformats.org/officeDocument/2006/relationships/image" Target="media/image19.png"/><Relationship Id="rId95" Type="http://schemas.openxmlformats.org/officeDocument/2006/relationships/image" Target="media/image19.png"/><Relationship Id="rId96" Type="http://schemas.openxmlformats.org/officeDocument/2006/relationships/image" Target="media/image20.png"/><Relationship Id="rId97" Type="http://schemas.openxmlformats.org/officeDocument/2006/relationships/image" Target="media/image20.png"/><Relationship Id="rId98" Type="http://schemas.openxmlformats.org/officeDocument/2006/relationships/hyperlink" Target="mailto:mbuk.ecdosuga@yandex.ru" TargetMode="Externa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42:00Z</dcterms:created>
  <dc:creator>*</dc:creator>
  <dc:description/>
  <cp:keywords/>
  <dc:language>en-US</dc:language>
  <cp:lastModifiedBy>User</cp:lastModifiedBy>
  <dcterms:modified xsi:type="dcterms:W3CDTF">2015-12-07T11:04:00Z</dcterms:modified>
  <cp:revision>3</cp:revision>
  <dc:subject/>
  <dc:title/>
</cp:coreProperties>
</file>