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доходной  части бюджета МО «Ерцевское» на 2019 год осуществлялось на основании положений  Бюджетного кодекса РФ, действующего налогового законодательства на момент составления прогноза, Федерального закона РФ от 06.10.2003 года № 131 – Ф3, прогнозов изменения налоговой базы в 2019 году и с учетом прогнозных нормативов отчислений в бюджет поселений от региональных и федеральных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огнозных показателей доходной части бюджета произведен на основании методики расчета налогового потенциала бюджетов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ДОХОДНОЙ БАЗЫ МУНИЦИПАЛЬНОГО </w:t>
        <w:br/>
        <w:t xml:space="preserve">ОБРАЗОВАНИЯ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собственных налоговых и неналоговых доходов бюджета муниципального образования спрогнозирован на 2019 год в сумме                              4978,0 тыс. рублей. Из них налоговые доходы 490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лог на доходы физических лиц является основным источником формирования бюджета муниципального образования  на 2019 год, планируется в общем объеме  4377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ный потенциал по налогу на доходы физических лиц на 2019 год рассчитан исходя из планируемых комитетом по экономике района прогноза фонда заработной платы на 2019 год на территории поселения в объеме 338562 тыс. рублей, удельного веса подоходного  налога  в фонде заработной платы по муниципальному образованию 12,9282. Норматив отчислений в бюджет МО «Ерцевское» - 1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38562 * 0,129282 * 0,1 = 437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являющийся доходным источником бюджетов поселений, в бюджете поселения на 2019 год прогнозируется в объеме 15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Доходный потенциал бюджета поселения по земельному налогу на 2019 год определен в сумме 348,0 тыс. рублей и рассчитан на основе согласованных данных с территориальным отделом  Управления Роснедвижимости о наличии на начало 2018 года земельных угодий, облагаемых земельным налогом, с использованием установленных Решением сессии МС МО «Ерцевское» от 27.09.2017г. №94 ставок налогообложения по соответствующим категориям земельных уча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НАЛОГОВЫЕ ПЛАТЕЖИ И СБ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платежей, учтенных в доходах бюджета, составит в 2019 году 78,0 тыс. руб. Основным источником неналоговых поступлений в 2019 году будут составлять платежи в бюджет от аренды муниципального имущества, исходя из перечня договоров о сдаче в аренду объектов муниципальной собственности, заключенных администрацией МО «Ерцевское» с арендат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rPr/>
      </w:pPr>
      <w:r>
        <w:rPr>
          <w:sz w:val="28"/>
          <w:szCs w:val="28"/>
        </w:rPr>
        <w:t>Дотация на выравнивание бюджетной обеспеченности поселений из областного бюджета на 2019 год 658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тация на выравнивание бюджетной обеспеченности поселений из районного бюджета на 2019 год 1006,8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полномочий по первичному воинскому учету на 2019 год  370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государственных полномочий в сфере административных правонарушений на 2019 год 62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убсидии бюджетам муниципальных образований 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</w:r>
      <w:r>
        <w:rPr>
          <w:sz w:val="28"/>
          <w:szCs w:val="28"/>
        </w:rPr>
        <w:t xml:space="preserve"> на 2019 год 0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 бюджетам сельских поселений на  строительство, ремонт  и содержание противопожарных водоисточников, обустройство минерализованных полос за счет средств бюджета МО"Коношский муниципальный район" на 2019 год  48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8:00Z</dcterms:created>
  <dc:creator>USER</dc:creator>
  <dc:description/>
  <cp:keywords/>
  <dc:language>en-US</dc:language>
  <cp:lastModifiedBy>Юляшка</cp:lastModifiedBy>
  <cp:lastPrinted>2019-01-06T13:18:00Z</cp:lastPrinted>
  <dcterms:modified xsi:type="dcterms:W3CDTF">2019-01-06T10:18:00Z</dcterms:modified>
  <cp:revision>6</cp:revision>
  <dc:subject/>
  <dc:title>ДОХОДЫ  БЮДЖЕТА</dc:title>
</cp:coreProperties>
</file>