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>
          <w:sz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двадцать пятой сессии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Совета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от  29 декабря 2014 года   № </w:t>
      </w:r>
      <w:r>
        <w:rPr>
          <w:sz w:val="22"/>
          <w:szCs w:val="22"/>
          <w:u w:val="single"/>
        </w:rPr>
        <w:t>95</w:t>
      </w:r>
      <w:r>
        <w:rPr>
          <w:sz w:val="22"/>
          <w:szCs w:val="22"/>
        </w:rPr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</w:rPr>
        <w:t xml:space="preserve">дминистраторов доходов 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Ерцевское» на 2015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80"/>
        <w:gridCol w:w="5665"/>
      </w:tblGrid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, подвид доходов, статья (подстатья) классификаций операций сектора государственного управления, относящаяся к доходам бюдже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1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4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25 10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поселений (за исключением земельных участков  муниципальных автономных учрежд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35 10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 сдачи  в  аренду   имущества, находящегося в оперативном  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1050 10 0000 4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ходы от  продажи квартир, находящихся в собственности  поселений 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 02053 10 0000 4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 от реализации иного имущества, находящегося в  собственности поселений (за исключением  имущества муниципальных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х и</w:t>
            </w:r>
            <w:r>
              <w:rPr>
                <w:sz w:val="20"/>
              </w:rPr>
              <w:t xml:space="preserve">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2053 10 0000 4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6025 10 0000 43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23051 1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23052 1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90050 1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18050 1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1050 10 0000 18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, зачисляемые  в бюджеты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5050 10 0000 18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1001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1003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1999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2019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2088 10 0001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Субсидии   бюджетам поселений на обеспечение мероприятий по  капитальному  ремонту  многоквартирных домов за счет средств, поступивших от  государственной  корпорации  Фонда содействия  реформированию  жилищно-коммунального хозяйства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2088 10 0002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бюджетам поселений на обеспечение мероприятий по переселению граждан из аварийного  жилищного  фонда  за  счет   средств, поступивших от  государственной  корпорации Фонда содействия  реформированию  жилищно-коммунального хозяйства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2088 10 0004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2089 10 0001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бюджетам поселений на обеспечение мероприятий по  капитальному  ремонту  многоквартирных домов за счет средств бюджетов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2089 10 0002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бюджетам поселений на обеспечение мероприятий по переселению граждан из аварийного  жилищного  фонда  за  счет   средств бюджетов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2089 10 0004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6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2999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3015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3024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Субвенции бюджетам поселений  на выполнение  передаваемых   полномочий  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3026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Субвенции бюджетам поселений на обеспечение   жилыми   помещениями   детей-сирот, детей,  оставшихся  без  попечения  родителей,  а также    детей,    находящихся     под     опекой (попечительством),   не   имеющих   закрепленного  жилого помещения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3999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  бюджетам   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4014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Межбюджетные  трансферты,  передаваемые  бюджетам поселений  из  бюджетов муниципальных районов на осуществление   части   полномочий   по   решению вопросов  местного  значения  в соответствии   с 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4999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Прочие межбюджетные  трансферты,  передаваемые  бюджетам поселений 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3 05030 10 0000 18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3 05040 10 0000 18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 05000 10 0000 18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возврата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</w:t>
            </w:r>
            <w:r>
              <w:rPr>
                <w:sz w:val="20"/>
                <w:szCs w:val="20"/>
              </w:rPr>
              <w:t xml:space="preserve"> 03119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49:00Z</dcterms:created>
  <dc:creator>Гусева</dc:creator>
  <dc:description/>
  <cp:keywords/>
  <dc:language>en-US</dc:language>
  <cp:lastModifiedBy>User</cp:lastModifiedBy>
  <cp:lastPrinted>2012-01-20T14:23:00Z</cp:lastPrinted>
  <dcterms:modified xsi:type="dcterms:W3CDTF">2014-12-29T07:10:00Z</dcterms:modified>
  <cp:revision>44</cp:revision>
  <dc:subject/>
  <dc:title>Приложение к Постановлению от  «   » июля 2009 №</dc:title>
</cp:coreProperties>
</file>