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ирование доходной  части бюджета МО «Ерцевское» на 2014 год осуществлялось на основании положений  Бюджетного кодекса РФ, действующего налогового законодательства на момент составления прогноза, Федерального закона РФ от 06.10.2003 года № 131 – Ф3, прогнозов изменения налоговой базы в 2014 году и с учетом прогнозных нормативов отчислений в бюджет поселений от региональных и федеральных на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огнозных показателей доходной части бюджета произведен на основании методики расчета налогового потенциала бюджетов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ДОХОДНОЙ БАЗЫ МУНИЦИПАЛЬНОГО </w:t>
        <w:br/>
        <w:t xml:space="preserve">ОБРАЗОВАНИЯ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Общий объем собственных налоговых и неналоговых доходов бюджета муниципального образования спрогнозирован на 2014 год в сумме                              5241 тыс. рублей. Из них налоговые доходы 5116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алог на доходы физических лиц является основным источником формирования бюджета муниципального образования  на 2014 год, планируется в общем объеме  379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ный потенциал по налогу на доходы физических лиц на 2014 год рассчитан исходя из планируемых комитетом по экономике района прогноза фонда заработной платы на 2014 год на территории поселения в объеме 265208 тыс. рублей, удельного веса подоходного  налога  в фонде заработной платы по муниципальному образованию 14,4704% и индекса, отражающего влияние изменений налогового законодательства в 2014 году по сравнению с условиями базового периода 0,99 . Норматив отчислений в бюджет МО «Ерцевское» - 1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5208 * 0,144704 * 0,99 * 0,1 = 3799,2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 на имущество физических лиц являющийся доходным источником бюджетов поселений, в бюджете поселения на 2014 год прогнозируется в объеме 4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Доходный потенциал бюджета поселения по земельному налогу на 2014 год определен в сумме 248 тыс. рублей и рассчитан на основе согласованных данных с территориальным отделом  Управления Роснедвижимости о наличии на начало 2013 года земельных угодий, облагаемых земельным налогом, с использованием установленных Решением сессии МС МО «Ерцевское» от 27.02.2013г. №25 ставок налогообложения по соответствующим категориям земельных участ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НАЛОГОВЫЕ ПЛАТЕЖИ И СБ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еналоговых платежей, учтенных в доходах бюджета, составит в 2014 году 125 тыс. руб. Основу неналоговых поступлений в 2014 году будет составлять:</w:t>
      </w:r>
    </w:p>
    <w:p>
      <w:pPr>
        <w:pStyle w:val="Normal"/>
        <w:rPr/>
      </w:pPr>
      <w:r>
        <w:rPr>
          <w:sz w:val="28"/>
          <w:szCs w:val="28"/>
        </w:rPr>
        <w:t>а) Арендная плата за землю – 2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 доходов по аренде земли выполнен на основании установленных Постановлением Главы МО «Коношский муниципальный район» от 13.05.2013г №203 ставок арендной платы за сдаваемые в аренду участки земли.</w:t>
      </w:r>
    </w:p>
    <w:p>
      <w:pPr>
        <w:pStyle w:val="Normal"/>
        <w:rPr/>
      </w:pPr>
      <w:r>
        <w:rPr>
          <w:sz w:val="28"/>
          <w:szCs w:val="28"/>
        </w:rPr>
        <w:t>б) Платежи в бюджет от аренды муниципального имущества  - 90 тыс. руб., исходя из перечня договоров о сдачи в аренду объектов муниципальной собственности, заключенных администрацией МО «Ерцевское» с арендат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rPr/>
      </w:pPr>
      <w:r>
        <w:rPr>
          <w:sz w:val="28"/>
          <w:szCs w:val="28"/>
        </w:rPr>
        <w:t>Дотация на выравнивание бюджетной обеспеченности поселений на 2014 год 2837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rPr/>
      </w:pPr>
      <w:r>
        <w:rPr>
          <w:sz w:val="28"/>
          <w:szCs w:val="28"/>
        </w:rPr>
        <w:t>Субвенция на осуществление полномочий по первичному воинскому учету на 2014 год  237,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венция на осуществление государственных полномочий по обеспечению детей – сирот и детей, оставшихся без попечительства родителей, а так же лиц из их числа жилым помещением на 2014 год 9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венция на осуществление государственных полномочий в сфере административных правонарушений на 2014 год 62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rPr/>
      </w:pPr>
      <w:r>
        <w:rPr>
          <w:sz w:val="28"/>
          <w:szCs w:val="28"/>
        </w:rPr>
        <w:t>Субсидии бюджетам муниципальных образований на софинансирование вопросов местного значения на 2014 год 494,8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убсидии бюджетам муниципальных образований на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</w:r>
      <w:r>
        <w:rPr>
          <w:sz w:val="28"/>
          <w:szCs w:val="28"/>
        </w:rPr>
        <w:t xml:space="preserve"> на 2014 год 4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сидия  бюджетам поселений  на содержание, капитальный ремонт и ремонт автомобильных дорог общего пользования местного значения вне границ населенных пунктов в  границах муниципального района, включая обеспечение безопасности дорожного движения на них, осуществляемых за счет бюджетных ассигнований муниципального дорожного фонда МО "Коношский муниципальный район"  на 2014 год 11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я  бюджетам поселений на  строительство, ремонт  и содержание противопожарных водоисточников, обустройство минерализованных полос на 2014 год 81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04:00Z</dcterms:created>
  <dc:creator>USER</dc:creator>
  <dc:description/>
  <cp:keywords/>
  <dc:language>en-US</dc:language>
  <cp:lastModifiedBy>User</cp:lastModifiedBy>
  <cp:lastPrinted>2012-12-27T09:52:00Z</cp:lastPrinted>
  <dcterms:modified xsi:type="dcterms:W3CDTF">2014-01-15T10:27:00Z</dcterms:modified>
  <cp:revision>42</cp:revision>
  <dc:subject/>
  <dc:title>ДОХОДЫ  БЮДЖЕТА</dc:title>
</cp:coreProperties>
</file>