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дворовой 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Звездная, д.1, 2, 3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7914"/>
      </w:tblGrid>
      <w:tr>
        <w:trPr>
          <w:trHeight w:val="731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1</w:t>
            </w:r>
          </w:p>
          <w:p>
            <w:pPr>
              <w:pStyle w:val="Normal"/>
              <w:spacing w:before="0" w:after="160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397375" cy="4024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7375" cy="402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2</w:t>
            </w:r>
          </w:p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885055" cy="38855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5055" cy="388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результата выполненных рабо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2694"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ЛЕ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дворов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Звездная, д.1, 2, 3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315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firstLine="709"/>
              <w:rPr>
                <w:b/>
                <w:b/>
                <w:bCs/>
              </w:rPr>
            </w:pPr>
            <w:r>
              <w:rPr>
                <w:rFonts w:cs="Calibri"/>
                <w:b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050405" cy="412242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0405" cy="412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щий вид благоустроенной территори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дворов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Звездная, д.1, 2, 3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598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4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Фотография публичного мероприятия по приемке объект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дворовой 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Звездная, д.1, 2, 3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ый контракт: от 28.06.2018  № 0324300008418000002-0222962-01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Заказчик: Муниципальное образование «Ерцевское»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дрядная организация: Общество с ограниченной ответственностью «Компания Элина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роки выполнения работ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Начало – 28.06.2018.       Окончание – 30.07.2018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раткое описание реализованного проекта благоустройства территории: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eastAsia="Arial Unicode MS" w:cs="Times New Roman" w:ascii="Times New Roman" w:hAnsi="Times New Roman"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40"/>
          <w:szCs w:val="40"/>
        </w:rPr>
        <w:t>установка детского игрового оборудования;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- установка скамеек;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- установка урн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b/>
          <w:b/>
          <w:color w:val="2419FB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ечень выполненных работ:</w: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18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Копание ям вручную без креплений для стоек и столбов: без откосов глубиной до 0,7 м, группа грунтов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готовление тяжелых кладочных растворов: цементных марки 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стройство бетонной подгот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етон тяжелый, крупность заполнителя: 20 мм, класс В3,5 (М50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становка стальных конструкций, остающихся в теле бет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Конструктивные элементы вспомогательного назначения: с преобладанием профильного проката без отверстий и сборосварочных опер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рна металлическая опрокидывающая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Копание ям вручную без креплений для стоек и столбов: без откосов глубиной до 0,7 м, группа грунтов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готовление тяжелых кладочных растворов: цементных марки 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стройство бетонной подгот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Бетон тяжелый, крупность заполнителя: 20 мм, класс В3,5 (М50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Установка стальных конструкций, остающихся в теле бет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Конструктивные элементы вспомогательного назначения: с преобладанием профильного проката без отверстий и сборосварочных опер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Скамья парковая: СП-2, размеры 2000х485х485 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иобретение, доставка и установка Детского игрового оборуд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Разборка надземной части без сохранения годных материалов: деревянных зданий любой этаж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еревозка грузов автомобилями-самосвалами грузоподъемностью 10 т, работающих вне карьера, на расстояние: до 4 км I класс груз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оличество граждан, принявших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финансовое участие в реализации проекта                          __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трудовое участие в реализации проекта                           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участие в публичном мероприятии по приемке объекта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сылки на размещение публикаций и фотоотчетов о реализации проекта благоустройства территории в сети интернет:</w:t>
      </w:r>
    </w:p>
    <w:p>
      <w:pPr>
        <w:pStyle w:val="Normal"/>
        <w:rPr>
          <w:rFonts w:eastAsia="Times New Roman" w:cs="Calibri"/>
          <w:color w:val="0000FF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1.</w:t>
      </w:r>
      <w:r>
        <w:rPr>
          <w:rFonts w:cs="Calibri"/>
          <w:color w:val="0000FF"/>
          <w:u w:val="single"/>
        </w:rPr>
        <w:t xml:space="preserve"> </w:t>
      </w:r>
      <w:hyperlink r:id="rId5">
        <w:r>
          <w:rPr>
            <w:rStyle w:val="InternetLink"/>
            <w:rFonts w:eastAsia="Times New Roman" w:cs="Calibri"/>
            <w:color w:val="0000FF"/>
            <w:sz w:val="40"/>
            <w:szCs w:val="40"/>
            <w:u w:val="single"/>
            <w:lang w:eastAsia="ru-RU"/>
          </w:rPr>
          <w:t>https://cloud.mail.ru/public/KiSR/XYUBsaJsk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FF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sectPr>
      <w:footerReference w:type="default" r:id="rId6"/>
      <w:type w:val="nextPage"/>
      <w:pgSz w:orient="landscape" w:w="16838" w:h="11906"/>
      <w:pgMar w:left="567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25" w:leader="none"/>
        <w:tab w:val="center" w:pos="4677" w:leader="none"/>
        <w:tab w:val="right" w:pos="9355" w:leader="none"/>
        <w:tab w:val="right" w:pos="15735" w:leader="none"/>
      </w:tabs>
      <w:rPr/>
    </w:pPr>
    <w:r>
      <w:rPr>
        <w:rFonts w:cs="Times New Roman" w:ascii="Times New Roman" w:hAnsi="Times New Roman"/>
        <w:sz w:val="24"/>
        <w:szCs w:val="24"/>
      </w:rPr>
      <w:t>Количество фотографий не ограничивается</w:t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cloud.mail.ru/public/KiSR/XYUBsaJs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51:00Z</dcterms:created>
  <dc:creator>xXx</dc:creator>
  <dc:description/>
  <cp:keywords/>
  <dc:language>en-US</dc:language>
  <cp:lastModifiedBy>Бухгалтерия</cp:lastModifiedBy>
  <dcterms:modified xsi:type="dcterms:W3CDTF">2018-10-01T13:54:00Z</dcterms:modified>
  <cp:revision>3</cp:revision>
  <dc:subject/>
  <dc:title/>
</cp:coreProperties>
</file>