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>Прошу внести изменения в доходную и расходную части бюджета МО «Ерцевское» на 2017 год:</w:t>
      </w:r>
    </w:p>
    <w:p>
      <w:pPr>
        <w:pStyle w:val="Style15"/>
        <w:numPr>
          <w:ilvl w:val="0"/>
          <w:numId w:val="1"/>
        </w:numPr>
        <w:rPr/>
      </w:pPr>
      <w:r>
        <w:rPr/>
        <w:t>доходы:</w:t>
      </w:r>
    </w:p>
    <w:p>
      <w:pPr>
        <w:pStyle w:val="Normal"/>
        <w:spacing w:lineRule="auto" w:line="240"/>
        <w:rPr/>
      </w:pPr>
      <w:r>
        <w:rPr/>
        <w:t xml:space="preserve">2 02 29999 10 0000 151 +698400,00 в связи с доп.ассигнованиями на основании Уведомления о бюджетных ассигнованиях из бюджета МО "Коношский муниципальный район" от 20.09.2017г. Субсидия на повышение средней заработной платы работников муниципальных учреждений культуры 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2242" w:leader="none"/>
        </w:tabs>
        <w:spacing w:lineRule="auto" w:line="240"/>
        <w:ind w:left="360" w:hanging="0"/>
        <w:rPr/>
      </w:pPr>
      <w:r>
        <w:rPr/>
        <w:t>2.  расходы: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10010 853 (290) +50000,00 за счет остатка средств местного бюджета прошлого финансового года в с связи с необходимостью уплаты пеней, штрафов по исполнительным документам предъявленным в орган Казначейства;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801 0170078310 611  +698400,00 на основании уведомления МО «Коношский муниц. район»,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597 "О мероприятиях по реализации государственной социальной политики" и доведения ее до среднемесячной за счет средств местного бюджета прошлого финансового года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 w:before="0" w:after="200"/>
        <w:rPr/>
      </w:pPr>
      <w:r>
        <w:rPr/>
        <w:t>314 0801 01700S8310 611  +7055,00  Софинансирование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597 "О мероприятиях по реализации государственной социальной политики" и доведения ее до среднемесячной за счет остатка средств местного бюджета прошлого финансового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4:00Z</dcterms:created>
  <dc:creator>User</dc:creator>
  <dc:description/>
  <cp:keywords/>
  <dc:language>en-US</dc:language>
  <cp:lastModifiedBy>Юляшка</cp:lastModifiedBy>
  <dcterms:modified xsi:type="dcterms:W3CDTF">2017-09-27T05:01:00Z</dcterms:modified>
  <cp:revision>3</cp:revision>
  <dc:subject/>
  <dc:title/>
</cp:coreProperties>
</file>