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>
          <w:sz w:val="28"/>
          <w:szCs w:val="28"/>
        </w:rPr>
        <w:t xml:space="preserve">Повестка 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ятнадцатой   сессии    муниципального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О «Ерце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 сентября 2017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 ходе  реализации  Правил благоустройства и озеленения на территории МО «Ерце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чик Борисова И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 обеспечении первичных мер пожарной безопасности в границах населенных пункт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чик Борисова И.Ф.</w:t>
      </w:r>
    </w:p>
    <w:p>
      <w:pPr>
        <w:pStyle w:val="Normal"/>
        <w:jc w:val="both"/>
        <w:rPr/>
      </w:pPr>
      <w:r>
        <w:rPr>
          <w:sz w:val="28"/>
          <w:szCs w:val="28"/>
        </w:rPr>
        <w:t>3.О земельном налоге  на территории  МО «Ерцевское». Увеличение процентной ставки земельного 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Борисова И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 внесении  изменений в бюджет МО «Ерцевское».  Софинансирование  на увеличение заработной платы   работникам   МБУК Ерцевский Центр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Степанова Ю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16:00Z</dcterms:created>
  <dc:creator>User</dc:creator>
  <dc:description/>
  <cp:keywords/>
  <dc:language>en-US</dc:language>
  <cp:lastModifiedBy>User</cp:lastModifiedBy>
  <dcterms:modified xsi:type="dcterms:W3CDTF">2017-09-22T05:37:00Z</dcterms:modified>
  <cp:revision>4</cp:revision>
  <dc:subject/>
  <dc:title>                                               Повестка  дня </dc:title>
</cp:coreProperties>
</file>