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ходе  реализации  Правил благоустройства и озеленения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ей  МО «Ерцевское»  был разработан проект правил благоустройства  и озеленения  территории  муниципального  образования «Ерцевское».  Утвержден график  общественного обсуждения  проекта.  Правила опубликованы на сайте администрации.   13 октября 2017 года данный проект необходимо утвердить на сессии  муниципального 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ыло проинвентаризировано   124  дворовых  территорий,  364  частных территорий, 4  общественных места.  По дворовым территориям  составлены   паспорт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емлеустроителем   проведено  4 проверки   по благоустройству по которым были вынесены замечания.  Замечания устранен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еобходимо    написать проекты.  Подана заявка  на изготовлены сметы на ремонт дворовых территор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первичных мер пожарной безопасности в границах населенных пунктов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пожарной безопасности   вручаются памятки   для населения,  по деревням  проведен рейд  с разъяснениями  правил пожарной безопасности  в  пожароопасный период.  Отремонтировано   5 пожарных водоемов,  закрыто исполнительное производство   от 2012 года   по решению 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имний период необходимо заключать договора   на расчистку подъездов к пожарным водоем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0:00Z</dcterms:created>
  <dc:creator>User</dc:creator>
  <dc:description/>
  <cp:keywords/>
  <dc:language>en-US</dc:language>
  <cp:lastModifiedBy>User</cp:lastModifiedBy>
  <cp:lastPrinted>2017-09-26T16:52:00Z</cp:lastPrinted>
  <dcterms:modified xsi:type="dcterms:W3CDTF">2017-09-26T13:02:00Z</dcterms:modified>
  <cp:revision>2</cp:revision>
  <dc:subject/>
  <dc:title>О ходе  реализации  Правил благоустройства и озеленения на территории</dc:title>
</cp:coreProperties>
</file>