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   «ЕРЦЕ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надцатой 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7 сентября     2017  года     №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Ерцево  Конош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 ходе  реализации  Правил благоустройства и озеленения на территории МО «Ерцевское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слушав   и обсудив информацию   главы МО «Ерцевское»  Борисовой И.Ф.  о ходе реализации Правил благоустройства и озеленения  на территории  поселения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  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Информацию  о ходе реализации Правил благоустройства и озеленения  на территории  поселения  принять к свед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рцевское»</w:t>
        <w:tab/>
        <w:tab/>
        <w:tab/>
        <w:tab/>
        <w:tab/>
        <w:tab/>
        <w:tab/>
        <w:tab/>
        <w:t>Н.И.Чек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рцевское»</w:t>
        <w:tab/>
        <w:tab/>
        <w:tab/>
        <w:tab/>
        <w:tab/>
        <w:tab/>
        <w:tab/>
        <w:tab/>
        <w:t>И.Ф.Борисова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color w:val="C00000"/>
          <w:sz w:val="28"/>
          <w:szCs w:val="28"/>
        </w:rPr>
        <w:tab/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   «ЕРЦЕ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надцатой 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7 сентября     2017  года     №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Ерцево  Конош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ервичных мер пожарной безопасности в границах населенных пунктов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Заслушав   и обсудив информацию   главы МО «Ерцевское»  Борисовой И.Ф.  об обеспечении первичных мер пожарной безопасности в границах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селенных пунктов поселения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  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нформацию  об обеспечении первичных мер пожарной безопасности в границах  населенных пунктов поселения 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рцевское»</w:t>
        <w:tab/>
        <w:tab/>
        <w:tab/>
        <w:tab/>
        <w:tab/>
        <w:tab/>
        <w:tab/>
        <w:tab/>
        <w:t>Н.И.Чек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рцевское»</w:t>
        <w:tab/>
        <w:tab/>
        <w:tab/>
        <w:tab/>
        <w:tab/>
        <w:tab/>
        <w:tab/>
        <w:tab/>
        <w:t>И.Ф.Борисова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color w:val="C00000"/>
          <w:sz w:val="28"/>
          <w:szCs w:val="28"/>
        </w:rPr>
        <w:tab/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43:00Z</dcterms:created>
  <dc:creator>User</dc:creator>
  <dc:description/>
  <cp:keywords/>
  <dc:language>en-US</dc:language>
  <cp:lastModifiedBy>User</cp:lastModifiedBy>
  <cp:lastPrinted>2017-09-28T11:12:00Z</cp:lastPrinted>
  <dcterms:modified xsi:type="dcterms:W3CDTF">2017-09-28T07:12:00Z</dcterms:modified>
  <cp:revision>3</cp:revision>
  <dc:subject/>
  <dc:title>МУНИЦИПАЛЬНОЕ  ОБРАЗОВАНИЕ   «ЕРЦЕВСКОЕ»</dc:title>
</cp:coreProperties>
</file>