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2"/>
        </w:rPr>
      </w:pPr>
      <w:r>
        <w:rPr>
          <w:szCs w:val="24"/>
        </w:rPr>
        <w:t xml:space="preserve">                                                </w:t>
      </w:r>
      <w:r>
        <w:rPr>
          <w:sz w:val="20"/>
          <w:szCs w:val="24"/>
        </w:rPr>
        <w:t xml:space="preserve">         </w:t>
      </w:r>
      <w:r>
        <w:rPr>
          <w:sz w:val="22"/>
        </w:rPr>
        <w:t xml:space="preserve">                                            </w:t>
      </w:r>
      <w:r>
        <w:rPr>
          <w:sz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                                                                                                        ………………………..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Муниципального Совета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Перечень главных </w:t>
      </w:r>
      <w:r>
        <w:rPr/>
        <w:t>а</w:t>
      </w:r>
      <w:r>
        <w:rPr>
          <w:b/>
          <w:bCs/>
        </w:rPr>
        <w:t xml:space="preserve">дминистраторов доходов 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униципального образования «Ерцевское» на 2021 год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tbl>
      <w:tblPr>
        <w:tblW w:w="9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880"/>
        <w:gridCol w:w="5665"/>
      </w:tblGrid>
      <w:tr>
        <w:trPr>
          <w:tblHeader w:val="true"/>
          <w:trHeight w:val="360" w:hRule="atLeast"/>
        </w:trPr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йской Федераци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Наименование главного администратора доходов бюджета муниципального образования</w:t>
            </w:r>
          </w:p>
        </w:tc>
      </w:tr>
      <w:tr>
        <w:trPr>
          <w:tblHeader w:val="true"/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то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х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ходов бюдже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ого образования</w:t>
            </w:r>
          </w:p>
        </w:tc>
        <w:tc>
          <w:tcPr>
            <w:tcW w:w="5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8 04020 01 1000 1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8 04020 01 4000 1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1 05025 10 0000 12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 собственности сельских поселений (за исключением земельных участков  муниципальных бюджетных и  автономных учреждений)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1 05035 10 0000 12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от  сдачи  в  аренду   имущества, находящегося в оперативном   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1 09045 10 0000 12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поступления от использования  имущества, находящегося в собственности сельских поселений (за исключением  имущества 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4 01050 10 0000 4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Доходы от  продажи квартир, находящихся в собственности сельских  поселений </w:t>
            </w:r>
          </w:p>
        </w:tc>
      </w:tr>
      <w:tr>
        <w:trPr>
          <w:trHeight w:val="14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4 02053 10 0000 4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 казенных), в части реализации основных средств по указанному имуществу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4 02053 10 0000 44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 казенных), в части реализации материальных запасов по указанному имуществу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4 04050 10 0000 42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4 0602510 0000 43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6 10123 01 0101 14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7 01050 10 0000 18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выясненные поступления, зачисляемые  в бюджеты сельских поселений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7 05050 10 0000 18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25555 10 0000 15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 07 05030 10 0000 15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15001 10 0000 15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2 1 9999 10 0000 15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сельских поселений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29999 10 0000 15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35118 10 0000 15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30024 10 0000 15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 на выполнение  передаваемых   полномочий   субъектов Российской Федерации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39999 10 0000 15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   бюджетам сельских   поселений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40014 10 0000 15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 трансферты,  передаваемые  бюджетам сельских поселений  из  бюджетов муниципальных районов на осуществление   части   полномочий   по   решению вопросов  местного  значения  в соответствии   с  заключенными соглашениями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49999 10 0000 15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 трансферты,  передаваемые  бюджетам сельских поселений </w:t>
            </w:r>
          </w:p>
        </w:tc>
      </w:tr>
      <w:tr>
        <w:trPr>
          <w:trHeight w:val="3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8 05000 10 0000 15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возврата и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7:49:00Z</dcterms:created>
  <dc:creator>Гусева</dc:creator>
  <dc:description/>
  <cp:keywords/>
  <dc:language>en-US</dc:language>
  <cp:lastModifiedBy>Windows User</cp:lastModifiedBy>
  <cp:lastPrinted>2019-12-02T21:02:00Z</cp:lastPrinted>
  <dcterms:modified xsi:type="dcterms:W3CDTF">2020-11-11T13:38:00Z</dcterms:modified>
  <cp:revision>55</cp:revision>
  <dc:subject/>
  <dc:title>Приложение к Постановлению от  «   » июля 2009 №</dc:title>
</cp:coreProperties>
</file>