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НИЕ   «ЕРЦЕ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перв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8 декабря   2017  года     №1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Ерцево  Конош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 в решение  муниципального Совета  МО «Ерцевское» №116 от 22.12.2017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Заслушав   и обсудив информацию  бюджетной комиссии   муниципального Совета МО «Ерцевское» четвертого созыва по оптимизации  расходов  муниципального  бюджетного  учреждения культуры  Ерцевский Центр дос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  решил 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Отменить  решение  муниципального Совета МО «Ерцевское»  №116 от 22.12.2017 года  «О внесении  изменений  в  дорожную карту  и штатное расписание  муниципального  бюджетного  учреждения культуры  Ерце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 досуга».</w:t>
      </w:r>
    </w:p>
    <w:p>
      <w:pPr>
        <w:pStyle w:val="Normal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Администрации  муниципального образования «Ерцевское»  внести изменения  в дорожную карту МБУК ЕЦД  в части  штатной численности  работников   с 1 марта 2018 года   в количестве  3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министрации  муниципального образования «Ерцевское»  внести с 01 марта  2018 года   в штатное  расписание  МБУК  ЕЦД  следующие измене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лжность  директора  МБУК  ЕЦД</w:t>
        <w:tab/>
        <w:tab/>
        <w:t>-</w:t>
        <w:tab/>
        <w:t>0.75 ста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вный бухгалтер  МБУК ЕЦД</w:t>
        <w:tab/>
        <w:tab/>
        <w:tab/>
        <w:t>-</w:t>
        <w:tab/>
        <w:t>0.75 ста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удожественный  руководитель МБУК ЕЦД</w:t>
        <w:tab/>
        <w:t>-</w:t>
        <w:tab/>
        <w:t>0.75 ста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ководитель  кружка  МБУК ЕЦД</w:t>
        <w:tab/>
        <w:tab/>
        <w:t>-</w:t>
        <w:tab/>
        <w:t>0.75 став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муниципального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Ерцевское»</w:t>
        <w:tab/>
        <w:tab/>
        <w:tab/>
        <w:tab/>
        <w:tab/>
        <w:tab/>
        <w:tab/>
        <w:tab/>
        <w:t>Н.И.Чекмар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Ерцевское»</w:t>
        <w:tab/>
      </w:r>
      <w:r>
        <w:rPr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И.Ф.Борис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48:00Z</dcterms:created>
  <dc:creator>User</dc:creator>
  <dc:description/>
  <cp:keywords/>
  <dc:language>en-US</dc:language>
  <cp:lastModifiedBy>User</cp:lastModifiedBy>
  <dcterms:modified xsi:type="dcterms:W3CDTF">2017-12-28T10:52:00Z</dcterms:modified>
  <cp:revision>2</cp:revision>
  <dc:subject/>
  <dc:title>МУНИЦИПАЛЬНОЕ  ОБРАЗОВАНИЕ   «ЕРЦЕВСКОЕ»</dc:title>
</cp:coreProperties>
</file>