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 ОБРАЗОВАНИЕ   «ЕРЦЕ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СОВ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ать первой 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 декабря   2017  года     №12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Ерцево  Коношского 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вышении оплаты  труда работников 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Ерце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34 Трудового кодекса Российской Федерации, абзацем 4 подпункта 6 пункта 3.3 Архангельского областного трехстороннего соглашения между объединениями профсоюзных организаций Архангельской области, объединениями (союзами) работодателей Архангельской области и Правительством Архангельской области по вопросам социально-трудовых отношений на 2015 – 2017 годы, руководствуясь Уставом муниципального образования «Ерцевское»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Совет   решил 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овысить с 1 января 2018 года на 10% размеры окладов (должностных окладов)  специалисту первой категории – секретарю,  ведущему специалисту – юристу,  главному специалисту – главному бухгалтеру, работнику  военно-учетного сто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высить с 1 января 2018 года в 1,04 раза размеры окладов (должностных окладов)  специалисту первой категории – землеустроителю,  денежного  содержания  главе   МО «Ерцевское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, что при повышении должностных окладов  работникам администрации  МО «Ерцевское» размеры должностных окладов подлежат округлению до целого рубля в сторону увелич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 решения возложить на главу  МО «Ерцевское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 решение  вступает в силу с 01 января 2018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муниципального Со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цевское»</w:t>
        <w:tab/>
        <w:tab/>
        <w:tab/>
        <w:tab/>
        <w:tab/>
        <w:tab/>
        <w:tab/>
        <w:tab/>
        <w:t>Н.И.Чекма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рцевское»</w:t>
        <w:tab/>
        <w:tab/>
        <w:tab/>
        <w:tab/>
        <w:tab/>
        <w:tab/>
        <w:tab/>
        <w:tab/>
        <w:tab/>
        <w:t>И.Ф.Борисова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53:00Z</dcterms:created>
  <dc:creator>User</dc:creator>
  <dc:description/>
  <cp:keywords/>
  <dc:language>en-US</dc:language>
  <cp:lastModifiedBy>User</cp:lastModifiedBy>
  <dcterms:modified xsi:type="dcterms:W3CDTF">2018-01-09T10:11:00Z</dcterms:modified>
  <cp:revision>2</cp:revision>
  <dc:subject/>
  <dc:title>МУНИЦИПАЛЬНОЕ  ОБРАЗОВАНИЕ   «ЕРЦЕВСКОЕ»</dc:title>
</cp:coreProperties>
</file>