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муниципального Совета четвертого созыва МО «Ерцевское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46"/>
        <w:gridCol w:w="4819"/>
      </w:tblGrid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опро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за подготовку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О «Ерцевское»</w:t>
            </w:r>
          </w:p>
          <w:p>
            <w:pPr>
              <w:pStyle w:val="Normal"/>
              <w:ind w:right="-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ова И.Ф.</w:t>
            </w:r>
          </w:p>
        </w:tc>
      </w:tr>
      <w:tr>
        <w:trPr>
          <w:trHeight w:val="157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 феврал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 пожарной безопасности  на территории МО «Ерцевское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жарной части п.Ерцево Чесноков А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выполнении прогнозного плана по аренде и продаже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администрации Л.М.Тарасова,специалист С.М.Магомедкеримов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епутатский ча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униципального Совета Н.И.Чекмар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 мар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Отчет о деятельности Ерцевского Центра досуга  за 2017 год и план  работы на 2018 год.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.о.директора  МБУК ЕЦ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нко Т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 работе Ерцевского территориального пункта полиции на территории МО «Ерцевско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ОМВ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 информации администрации МО «Ерцевское» о мерах, принимаемых администрацией  по увеличению доходной части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бухгалтер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юджетной комиссии Науменко Г.А</w:t>
            </w:r>
          </w:p>
        </w:tc>
      </w:tr>
      <w:tr>
        <w:trPr>
          <w:trHeight w:val="6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апр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 исполнении бюджета МО «Ерцевское» за 2017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бухгалтер администрации Степанова Ю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юджетной комиссии Науменко</w:t>
            </w:r>
            <w:r>
              <w:rPr>
                <w:sz w:val="26"/>
                <w:szCs w:val="26"/>
              </w:rPr>
              <w:t xml:space="preserve"> Г.А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 выполнении работ по содержанию дорог за 2017г. и планы  содержания дорог на 2018 год на территории МО «Ерцев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КХ МО «Коношский муниципальны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м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рганизация работы по ГО и ЧС, об обеспечении безопасности на водных объектах на территории МО «Ерцевское»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 МО «Коношский муниципальны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С  С.А.Гриш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 к осенне -зимнему  периоду  2018-2019г.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 администрации  МО «Коношский муниципальный район»</w:t>
            </w:r>
          </w:p>
        </w:tc>
      </w:tr>
      <w:tr>
        <w:trPr>
          <w:trHeight w:val="16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сентябр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О ходе  реализации  муниципальной программы «Комфортная городская среда» на территории МО «Ерцевское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Ерцевское»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 обеспечении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Ерцев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октябр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Рассмотрение основных характеристик бюджета МО «Ерцевское» на 2019 год. </w:t>
            </w:r>
          </w:p>
          <w:p>
            <w:pPr>
              <w:pStyle w:val="Normal"/>
              <w:ind w:left="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МО «Ерцевское»</w:t>
            </w:r>
          </w:p>
        </w:tc>
      </w:tr>
      <w:tr>
        <w:trPr>
          <w:trHeight w:val="197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 ноябр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Об утверждении Плана работы муниципального Совета муниципального образования «Ерцевское» на 2019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униципального Совета Н.И.Чекмарев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О бюджете муниципального образования  «Ерцевское» на 2019 год» (первое чтени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МО «Ерцевское»</w:t>
            </w:r>
          </w:p>
        </w:tc>
      </w:tr>
      <w:tr>
        <w:trPr>
          <w:trHeight w:val="19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 декабр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инятие бюджета  муниципального образования  «Ерцевское»  н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МО «Ерце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О работе административной комиссии МО «Ерцевское»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административной комиссии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 внесении изменений и дополнений в Устав МО «Ерцевское» и другие нормативные документы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«Ерце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муниципального Совета  МО «Ерцевское»                                           Н.И.Чекмарева</w:t>
      </w:r>
    </w:p>
    <w:sectPr>
      <w:type w:val="nextPage"/>
      <w:pgSz w:orient="landscape" w:w="16838" w:h="11906"/>
      <w:pgMar w:left="720" w:right="72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2:00Z</dcterms:created>
  <dc:creator>Секретарь</dc:creator>
  <dc:description/>
  <cp:keywords/>
  <dc:language>en-US</dc:language>
  <cp:lastModifiedBy>User</cp:lastModifiedBy>
  <cp:lastPrinted>2016-11-16T11:54:00Z</cp:lastPrinted>
  <dcterms:modified xsi:type="dcterms:W3CDTF">2018-01-11T06:16:00Z</dcterms:modified>
  <cp:revision>6</cp:revision>
  <dc:subject/>
  <dc:title/>
</cp:coreProperties>
</file>