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  <w:t>Прошу внести изменения в доходную и расходную части бюджета МО «Ерцевское» на 2017 год: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>
          <w:rFonts w:cs="Calibri"/>
        </w:rPr>
        <w:t xml:space="preserve">       </w:t>
      </w:r>
      <w:r>
        <w:rPr/>
        <w:t>1. доходы: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108 04020 01 0000 110</w:t>
      </w:r>
      <w:r>
        <w:rPr>
          <w:sz w:val="28"/>
          <w:szCs w:val="28"/>
        </w:rPr>
        <w:t xml:space="preserve"> </w:t>
      </w:r>
      <w:r>
        <w:rPr/>
        <w:t>-39280,00 - гос.пошлина в связи с неисполнением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111 05035 10 0000 120 -25750,36 - аренда муниципального имущества в связи с неисполнением</w:t>
      </w:r>
    </w:p>
    <w:p>
      <w:pPr>
        <w:pStyle w:val="Normal"/>
        <w:spacing w:lineRule="auto" w:line="240"/>
        <w:rPr/>
      </w:pPr>
      <w:r>
        <w:rPr/>
        <w:t xml:space="preserve">2 02 29999 10 0000 151 -80166,13 в связи с изменениями ассигнований на основании Уведомления о бюджетных ассигнованиях из бюджета МО "Коношский муниципальный район" от 06.12.2017г. Субсидия на повышение средней заработной платы работников муниципальных учреждений культуры 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/>
        <w:t>2 02 29999 10 0000 151 1292300,00 в связи с доп.ассигнованиями на основании Уведомления о бюджетных ассигнованиях из бюджета МО "Коношский муниципальный район" от 07.12.2017г. Субсидия на оздоровление муниципальных финансов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Style15"/>
        <w:tabs>
          <w:tab w:val="clear" w:pos="708"/>
          <w:tab w:val="left" w:pos="2242" w:leader="none"/>
        </w:tabs>
        <w:spacing w:lineRule="auto" w:line="240"/>
        <w:ind w:left="360" w:hanging="0"/>
        <w:rPr/>
      </w:pPr>
      <w:r>
        <w:rPr/>
        <w:t>2.  расходы: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409 2000013300 244 (223) +121131,14 расходы на дорожное освещение за счет доходов от акцизов прошлых лет;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203 1200051180 244 (222) -658,00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203 1200051180 129 (213) +1136,26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203 1200051180 244 (223) -478,26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88914 129 (213) +3882,91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88914 121 (211) -3882,91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2 1110010010 121 (211) +41415,85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2 1110010010 129 (213) -41415,85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10010 244 (223) +9</w:t>
      </w:r>
      <w:r>
        <w:rPr>
          <w:lang w:val="en-US"/>
        </w:rPr>
        <w:t>9113,19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10010 244 (226) +60961,77 расходы на программное обеспечение, оплату договоров ГПХ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88914 129 (213) +5667,00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88914 121 (211) -5667,00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801 0170078310 611 (211) -61571,53 заработная плата за счет субсидии на повышение средней заработной платы работников муниципальных учреждений культуры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801 0170078310 611 (213) -61571,53 отчисления с заработной платы за счет субсидии на повышение средней заработной платы работников муниципальных учреждений культуры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2 1110078590 129 (213) отчисления с заработной платы за счет субсидии на оздоровление муниципальных финансов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78590 129 (213) отчисления с заработной платы за счет субсидии на оздоровление муниципальных финансов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104 1200078590 244 (223) коммунальные расходы за счет субсидии на оздоровление муниципальных финансов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  <w:t>314 0801 0170078590 611 (241) субсидия МБУК ЕЦД на оздоровление муниципальных финансов</w:t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2242" w:leader="none"/>
        </w:tabs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4:00Z</dcterms:created>
  <dc:creator>User</dc:creator>
  <dc:description/>
  <cp:keywords/>
  <dc:language>en-US</dc:language>
  <cp:lastModifiedBy>Юляшка</cp:lastModifiedBy>
  <dcterms:modified xsi:type="dcterms:W3CDTF">2018-01-09T10:51:00Z</dcterms:modified>
  <cp:revision>12</cp:revision>
  <dc:subject/>
  <dc:title/>
</cp:coreProperties>
</file>