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ирование доходной  части бюджета МО «Ерцевское» на 2018 год осуществлялось на основании положений  Бюджетного кодекса РФ, действующего налогового законодательства на момент составления прогноза, Федерального закона РФ от 06.10.2003 года № 131 – Ф3, прогнозов изменения налоговой базы в 2018 году и с учетом прогнозных нормативов отчислений в бюджет поселений от региональных и федеральных на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рогнозных показателей доходной части бюджета произведен на основании методики расчета налогового потенциала бюджетов посе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ДОХОДНОЙ БАЗЫ МУНИЦИПАЛЬНОГО </w:t>
        <w:br/>
        <w:t xml:space="preserve">ОБРАЗОВАНИЯ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Общий объем собственных налоговых и неналоговых доходов бюджета муниципального образования спрогнозирован на 2018 год в сумме                              4188,0 тыс. рублей. Из них налоговые доходы 4150,0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Налог на доходы физических лиц является основным источником формирования бюджета муниципального образования  на 2018 год, планируется в общем объеме  3518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ный потенциал по налогу на доходы физических лиц на 2018 год рассчитан исходя из планируемых комитетом по экономике района прогноза фонда заработной платы на 2018 год на территории поселения в объеме 272101 тыс. рублей, удельного веса подоходного  налога  в фонде заработной платы по муниципальному образованию 12,9282. Норматив отчислений в бюджет МО «Ерцевское» - 1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72101 * 0,129282 * 0,1 = 3517,8 тыс.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лог на имущество физических лиц являющийся доходным источником бюджетов поселений, в бюджете поселения на 2018 год прогнозируется в объеме 37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Доходный потенциал бюджета поселения по земельному налогу на 2018 год определен в сумме 525,0 тыс. рублей и рассчитан на основе согласованных данных с территориальным отделом  Управления Роснедвижимости о наличии на начало 2017 года земельных угодий, облагаемых земельным налогом, с использованием установленных Решением сессии МС МО «Ерцевское» от 27.09.2017г. №94 ставок налогообложения по соответствующим категориям земельных участ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НАЛОГОВЫЕ ПЛАТЕЖИ И СБ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неналоговых платежей, учтенных в доходах бюджета, составит в 2018 году 38,0 тыс. руб. Основным источником неналоговых поступлений в 2018 году будут составлять платежи в бюджет от аренды муниципального имущества, исходя из перечня договоров о сдаче в аренду объектов муниципальной собственности, заключенных администрацией МО «Ерцевское» с арендат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rPr/>
      </w:pPr>
      <w:r>
        <w:rPr>
          <w:sz w:val="28"/>
          <w:szCs w:val="28"/>
        </w:rPr>
        <w:t>Дотация на выравнивание бюджетной обеспеченности поселений из областного бюджета на 2018 год 646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тация на выравнивание бюджетной обеспеченности поселений из районного бюджета на 2018 год 1851,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rPr/>
      </w:pPr>
      <w:r>
        <w:rPr>
          <w:sz w:val="28"/>
          <w:szCs w:val="28"/>
        </w:rPr>
        <w:t>Субвенция на осуществление полномочий по первичному воинскому учету на 2018 год  281,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венция на осуществление государственных полномочий в сфере административных правонарушений на 2018 год 62,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rPr/>
      </w:pPr>
      <w:r>
        <w:rPr>
          <w:sz w:val="28"/>
          <w:szCs w:val="28"/>
        </w:rPr>
        <w:t>Субсидии бюджетам муниципальных образований на софинансирование вопросов местного значения на 2018 год 84,1 тыс.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убсидии бюджетам муниципальных образований на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</w:r>
      <w:r>
        <w:rPr>
          <w:sz w:val="28"/>
          <w:szCs w:val="28"/>
        </w:rPr>
        <w:t xml:space="preserve"> на 2018 год 0,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сидии  бюджетам сельских поселений на  строительство, ремонт  и содержание противопожарных водоисточников, обустройство минерализованных полос за счет средств бюджета МО"Коношский муниципальный район" на 2018 год  48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убсидии на повышение средней заработной платы работников муниципальных учреждений культуры по Указу Президента РФ от 07.05.2012г. №597 на 2018 год 372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выполнение части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 на 2018 год 137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2:08:00Z</dcterms:created>
  <dc:creator>USER</dc:creator>
  <dc:description/>
  <cp:keywords/>
  <dc:language>en-US</dc:language>
  <cp:lastModifiedBy>Юляшка</cp:lastModifiedBy>
  <cp:lastPrinted>2012-12-27T09:52:00Z</cp:lastPrinted>
  <dcterms:modified xsi:type="dcterms:W3CDTF">2017-12-26T08:22:00Z</dcterms:modified>
  <cp:revision>3</cp:revision>
  <dc:subject/>
  <dc:title>ДОХОДЫ  БЮДЖЕТА</dc:title>
</cp:coreProperties>
</file>