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</w:rPr>
      </w:pP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       </w:t>
      </w: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                                                                                                                двадцать первой сесси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Совета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8 декабря 2017 года  №124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</w:rPr>
        <w:t xml:space="preserve">дминистраторов доходов 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Ерцевское» на 2018 год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5665"/>
      </w:tblGrid>
      <w:tr>
        <w:trPr>
          <w:tblHeader w:val="true"/>
          <w:trHeight w:val="360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blHeader w:val="true"/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т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2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исключением земельных участков  муниципальных бюджетных и 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904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поступления от использования  имущества, находящегося в собственности сельских поселений (за исключением 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1050 10 0000 4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 от  продажи квартир, находящихся в собственности сельских  поселений </w:t>
            </w:r>
          </w:p>
        </w:tc>
      </w:tr>
      <w:tr>
        <w:trPr>
          <w:trHeight w:val="14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53 10 0000 4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53 10 0000 4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4050 10 0000 4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602510 0000 43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yellow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23051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23052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8050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90050 10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15001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 1 999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999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 передаваемых   полномочий  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999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  бюджетам сельских  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 бюджетам сельских поселений  из  бюджетов муниципальных районов на осуществление   части   полномочий   по   решению вопросов  местного  значения  в соответствии   с 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 передаваемые  бюджетам сельских поселений 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 0500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9:00Z</dcterms:created>
  <dc:creator>Гусева</dc:creator>
  <dc:description/>
  <cp:keywords/>
  <dc:language>en-US</dc:language>
  <cp:lastModifiedBy>Юляшка</cp:lastModifiedBy>
  <cp:lastPrinted>2014-11-25T15:24:00Z</cp:lastPrinted>
  <dcterms:modified xsi:type="dcterms:W3CDTF">2017-12-29T06:37:00Z</dcterms:modified>
  <cp:revision>48</cp:revision>
  <dc:subject/>
  <dc:title>Приложение к Постановлению от  «   » июля 2009 №</dc:title>
</cp:coreProperties>
</file>